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Övervaka uppdateringsverktyg för fast programvara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Användarhandbok</w:t>
      </w:r>
    </w:p>
    <w:p>
      <w:p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581650</wp:posOffset>
            </wp:positionH>
            <wp:positionV relativeFrom="paragraph">
              <wp:posOffset>3292475</wp:posOffset>
            </wp:positionV>
            <wp:extent cx="1035050" cy="304165"/>
            <wp:effectExtent l="0" t="0" r="0" b="0"/>
            <wp:wrapNone/>
            <wp:docPr id="2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200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sv-SE" w:bidi="ar-SA"/>
                              </w:rPr>
                              <w:t>Sven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sv-SE" w:bidi="ar-SA"/>
                        </w:rPr>
                        <w:t>Sven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Uppdateringskrav för fast programvara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Under uppdateringen av fast programvara måste skärmens strömkälla vara ansluten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USB-kontakten av Typ B (eller Typ -C) måste anslutas till skärmen och för USB-kontakt av Typ A på andra sidan USB-kabeln måste den anslutas till din dator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Obs: Koppla inte ur USB-kabeln eller stäng av strömmen under uppdateringsprocessen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4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3525</wp:posOffset>
                </wp:positionH>
                <wp:positionV relativeFrom="paragraph">
                  <wp:posOffset>1473200</wp:posOffset>
                </wp:positionV>
                <wp:extent cx="1971675" cy="4622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-kabel av Typ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36.4pt;mso-wrap-distance-left:9.05pt;mso-wrap-distance-right:9.05pt;mso-wrap-distance-top:0pt;mso-wrap-distance-bottom:0pt;margin-top:116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-kabel av Typ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977900" cy="2489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ätslad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ätsla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3925</wp:posOffset>
                </wp:positionH>
                <wp:positionV relativeFrom="paragraph">
                  <wp:posOffset>1717040</wp:posOffset>
                </wp:positionV>
                <wp:extent cx="1097915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ätsladd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32.8pt;mso-wrap-distance-left:9.05pt;mso-wrap-distance-right:9.05pt;mso-wrap-distance-top:0pt;mso-wrap-distance-bottom:0pt;margin-top:135.2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ätsladd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Figure 1. Schema för anslutning av kontakt av Typ B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8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1150</wp:posOffset>
                </wp:positionH>
                <wp:positionV relativeFrom="paragraph">
                  <wp:posOffset>1431925</wp:posOffset>
                </wp:positionV>
                <wp:extent cx="2019300" cy="2368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-kabel av typ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8.65pt;mso-wrap-distance-left:9.05pt;mso-wrap-distance-right:9.05pt;mso-wrap-distance-top:0pt;mso-wrap-distance-bottom:0pt;margin-top:112.75pt;mso-position-vertical-relative:text;margin-left:3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-kabel av typ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394460" cy="2489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ätslad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ätsla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3925</wp:posOffset>
                </wp:positionH>
                <wp:positionV relativeFrom="paragraph">
                  <wp:posOffset>1706880</wp:posOffset>
                </wp:positionV>
                <wp:extent cx="1100455" cy="4165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ätsladd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32.8pt;mso-wrap-distance-left:9.05pt;mso-wrap-distance-right:9.05pt;mso-wrap-distance-top:0pt;mso-wrap-distance-bottom:0pt;margin-top:134.4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ätsladd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Figure 2. Schema för anslutning av kontakt av Typ C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2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Se till att inställningen för USB-porten på din skärm OSD är identisk med den USB-kabel som du har anslutit.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6"/>
        </w:rPr>
        <w:t>(Markera OSD-knapp →System→USB Port Select→B-Typ eller Typ C)</w:t>
      </w:r>
      <w:r>
        <w:rPr>
          <w:rFonts w:cs="Arial" w:ascii="Arial" w:hAnsi="Arial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Uppdateringstid:  cirka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er (Tid beror på din enhet).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Uppdaterar fast programvara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nitiering av enhetsstatus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5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Markera </w:t>
      </w:r>
      <w:r>
        <w:rPr>
          <w:rFonts w:cs="Arial" w:ascii="Arial" w:hAnsi="Arial"/>
          <w:b/>
          <w:sz w:val="20"/>
          <w:szCs w:val="26"/>
        </w:rPr>
        <w:t>Browse</w:t>
      </w:r>
      <w:r>
        <w:rPr>
          <w:rFonts w:cs="Arial" w:ascii="Arial" w:hAnsi="Arial"/>
          <w:bCs/>
          <w:sz w:val="20"/>
          <w:szCs w:val="26"/>
        </w:rPr>
        <w:t>-knappen</w:t>
      </w:r>
      <w:r>
        <w:rPr>
          <w:rFonts w:cs="Arial" w:ascii="Arial" w:hAnsi="Arial"/>
          <w:sz w:val="20"/>
          <w:szCs w:val="26"/>
        </w:rPr>
        <w:t>, ett filsökningsfönster kan öppnas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7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Gå igenom sökvägen där bin-filen finns och klicka på </w:t>
      </w:r>
      <w:r>
        <w:rPr>
          <w:rFonts w:cs="Arial" w:ascii="Arial" w:hAnsi="Arial"/>
          <w:b/>
          <w:sz w:val="20"/>
          <w:szCs w:val="26"/>
        </w:rPr>
        <w:t xml:space="preserve">Open </w:t>
      </w:r>
      <w:r>
        <w:rPr>
          <w:rFonts w:cs="Arial" w:ascii="Arial" w:hAnsi="Arial"/>
          <w:bCs/>
          <w:sz w:val="20"/>
          <w:szCs w:val="26"/>
        </w:rPr>
        <w:t>knappen.</w:t>
      </w:r>
      <w:r>
        <w:rPr>
          <w:rFonts w:cs="Arial" w:ascii="Arial" w:hAnsi="Arial"/>
          <w:bCs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9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Klicka på Update-knappen och fönstret Uppdateringsmeddelande kan öppnas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2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1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Markera Continue för att följa nästa steg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Obs: Koppla inte ur USB-kabeln eller stäng av strömmen under uppdateringsprocessen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Verktyget skulle börja förbereda och uppdatera den fasta programvaran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Efter att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 xml:space="preserve"> visas, koppla ur elsladden från skärmen och anslut den igen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Uppdatering avslutad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Felsökning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Om ett problem uppstår under uppdateringen, se felsökningstips nedan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Fe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Lösning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lbehörighet för fi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para det fasta programvaruprojektet på en annan plats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Kör verktyget med administratörsbehörighet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n bildskärm hittade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Kontrollera din USB och strömkabelanslutning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pdatera fe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Prova följande steg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täng uppdateringsverktyget för den fasta programvara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täng av skärme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Anslut strömsladden ige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lå på skärme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Försök att uppdatera verktyget igen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pdateringsfältet körs int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Anslut kabeln till en annan USB-port av typ A på din dator och starta om den fasta programvaran för uppdatering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tarta om datorn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4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sv-SE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sv-SE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sv-SE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sv-SE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sv-SE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sv-SE"/>
    </w:rPr>
  </w:style>
  <w:style w:type="character" w:styleId="Style11">
    <w:name w:val="頁首 字元"/>
    <w:qFormat/>
    <w:rPr>
      <w:sz w:val="20"/>
      <w:szCs w:val="20"/>
      <w:lang w:val="sv-SE"/>
    </w:rPr>
  </w:style>
  <w:style w:type="character" w:styleId="Style12">
    <w:name w:val="頁尾 字元"/>
    <w:qFormat/>
    <w:rPr>
      <w:sz w:val="20"/>
      <w:szCs w:val="20"/>
      <w:lang w:val="sv-SE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sv-S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sv-SE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sv-SE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sv-SE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sv-SE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